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Rozvoj komunitních sociálních služeb DOZP v lokalitě Jičín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</w:rPr>
        <w:t>–</w:t>
      </w: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color w:val="FF0000"/>
          <w:sz w:val="32"/>
          <w:szCs w:val="32"/>
        </w:rPr>
        <w:t>aktualizace PD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52"/>
          <w:szCs w:val="52"/>
          <w:vertAlign w:val="subscript"/>
        </w:rPr>
        <w:t>DŮM A +B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none"/>
          <w:vertAlign w:val="subscript"/>
        </w:rPr>
      </w:pPr>
      <w:r>
        <w:rPr>
          <w:rFonts w:cs="Arial" w:ascii="Arial" w:hAnsi="Arial"/>
          <w:sz w:val="40"/>
          <w:szCs w:val="4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caps/>
          <w:color w:val="FF0000"/>
          <w:sz w:val="36"/>
          <w:szCs w:val="36"/>
          <w:u w:val="none"/>
          <w:vertAlign w:val="subscript"/>
        </w:rPr>
      </w:pPr>
      <w:r>
        <w:rPr>
          <w:rFonts w:cs="Arial" w:ascii="Arial" w:hAnsi="Arial"/>
          <w:caps/>
          <w:color w:val="FF0000"/>
          <w:sz w:val="36"/>
          <w:szCs w:val="36"/>
          <w:u w:val="none"/>
          <w:vertAlign w:val="subscript"/>
        </w:rPr>
        <w:t>ZMĚNA PD - 11/2022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caps/>
          <w:color w:val="FF0000"/>
          <w:sz w:val="36"/>
          <w:szCs w:val="36"/>
          <w:u w:val="none"/>
          <w:vertAlign w:val="subscript"/>
        </w:rPr>
      </w:pPr>
      <w:r>
        <w:rPr>
          <w:rFonts w:cs="Arial" w:ascii="Arial" w:hAnsi="Arial"/>
          <w:b w:val="false"/>
          <w:caps/>
          <w:color w:val="FF0000"/>
          <w:sz w:val="36"/>
          <w:szCs w:val="36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b w:val="false"/>
          <w:caps/>
          <w:sz w:val="36"/>
          <w:szCs w:val="36"/>
          <w:u w:val="none"/>
          <w:vertAlign w:val="subscript"/>
        </w:rPr>
        <w:t>VZDUCHOTECHNIK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44"/>
          <w:szCs w:val="44"/>
          <w:vertAlign w:val="subscript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36"/>
          <w:szCs w:val="36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  <w:sz w:val="36"/>
          <w:szCs w:val="36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u w:val="none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/>
      </w:pPr>
      <w:r>
        <w:rPr>
          <w:rFonts w:cs="Arial" w:ascii="Arial" w:hAnsi="Arial"/>
          <w:u w:val="none"/>
        </w:rPr>
        <w:t xml:space="preserve">Technická zpráva </w:t>
        <w:tab/>
        <w:t>............. D.1.4.c-0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/>
      </w:pPr>
      <w:r>
        <w:rPr>
          <w:rFonts w:cs="Arial" w:ascii="Arial" w:hAnsi="Arial"/>
          <w:u w:val="none"/>
        </w:rPr>
        <w:t>Půdorys 1.NP -  objekt A</w:t>
        <w:tab/>
        <w:t>............. D.1.4.c-02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1.NP – objekt B</w:t>
        <w:tab/>
        <w:t>............. D.1.4.c-03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2.NP – objekt A</w:t>
        <w:tab/>
        <w:t>............. D.1.4.c-</w:t>
      </w:r>
      <w:r>
        <w:rPr>
          <w:rFonts w:cs="Arial" w:ascii="Arial" w:hAnsi="Arial"/>
          <w:color w:val="FF0000"/>
          <w:u w:val="none"/>
        </w:rPr>
        <w:t>04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2.NP – objekt B</w:t>
        <w:tab/>
        <w:t>............. D.1.4.c-</w:t>
      </w:r>
      <w:r>
        <w:rPr>
          <w:rFonts w:cs="Arial" w:ascii="Arial" w:hAnsi="Arial"/>
          <w:color w:val="FF0000"/>
          <w:u w:val="none"/>
        </w:rPr>
        <w:t>05z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Řez A-A</w:t>
        <w:tab/>
        <w:t>............. D.1.4.c-06</w:t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dot"/>
        </w:tabs>
        <w:spacing w:lineRule="atLeast" w:line="240"/>
        <w:rPr>
          <w:rFonts w:ascii="Arial" w:hAnsi="Arial" w:cs="Arial"/>
          <w:b w:val="false"/>
          <w:b w:val="false"/>
          <w:sz w:val="20"/>
          <w:u w:val="none"/>
          <w:vertAlign w:val="subscript"/>
        </w:rPr>
      </w:pPr>
      <w:r>
        <w:rPr>
          <w:rFonts w:cs="Arial" w:ascii="Arial" w:hAnsi="Arial"/>
          <w:b w:val="false"/>
          <w:sz w:val="20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 – leden 2022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  <w:vertAlign w:val="subscript"/>
        </w:rPr>
      </w:pPr>
      <w:r>
        <w:rPr>
          <w:rFonts w:cs="Arial" w:ascii="Arial" w:hAnsi="Arial"/>
          <w:b w:val="false"/>
          <w:sz w:val="22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u w:val="none"/>
          <w:vertAlign w:val="subscript"/>
        </w:rPr>
      </w:pPr>
      <w:r>
        <w:rPr>
          <w:rFonts w:cs="Arial" w:ascii="Arial" w:hAnsi="Arial"/>
          <w:b w:val="false"/>
          <w:u w:val="none"/>
          <w:vertAlign w:val="subscript"/>
        </w:rPr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or 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ÁLOVÉHRADECKÝ KRAJ 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vovarské náměstí 1245, 500 03 Hradec Králové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ÚVOD</w:t>
      </w:r>
    </w:p>
    <w:p>
      <w:pPr>
        <w:pStyle w:val="Normal"/>
        <w:ind w:first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2"/>
        <w:widowControl w:val="false"/>
        <w:spacing w:lineRule="auto" w:line="240" w:before="0" w:after="0"/>
        <w:ind w:firstLine="708"/>
        <w:rPr/>
      </w:pPr>
      <w:r>
        <w:rPr>
          <w:rFonts w:cs="Arial" w:ascii="Arial" w:hAnsi="Arial"/>
        </w:rPr>
        <w:t xml:space="preserve">Dokumentace pro </w:t>
      </w:r>
      <w:r>
        <w:rPr>
          <w:rFonts w:cs="Arial" w:ascii="Arial" w:hAnsi="Arial"/>
          <w:lang w:val="cs-CZ"/>
        </w:rPr>
        <w:t>provedení stavby</w:t>
      </w:r>
      <w:r>
        <w:rPr>
          <w:rFonts w:cs="Arial" w:ascii="Arial" w:hAnsi="Arial"/>
        </w:rPr>
        <w:t xml:space="preserve">, v rámci novostavby rodinného domu p.p.č. 1630 a 1631/1 v katastrálním území Jičín, provedení </w:t>
      </w:r>
      <w:r>
        <w:rPr>
          <w:rFonts w:cs="Arial" w:ascii="Arial" w:hAnsi="Arial"/>
          <w:lang w:val="cs-CZ"/>
        </w:rPr>
        <w:t>vzduchotechniky</w:t>
      </w:r>
      <w:r>
        <w:rPr>
          <w:rFonts w:cs="Arial" w:ascii="Arial" w:hAnsi="Arial"/>
        </w:rPr>
        <w:t>.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"/>
        <w:widowControl w:val="false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kumentace stavby byla vypracována na základě stavebních výkresů zpracovaných hlavním projektantem -  Energy Benefit Centre a.s. a dle platných norem a předpisů.</w:t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i řešení  projektu pro stavební povolení bylo vycházeno ze závazných podmínek následujících platných norem, směrnic a předpis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č.272/2011 sb. o ochraně zdraví před nepříznivými účinky hluku a vibrac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MZ ČR č. 6/2003, kterou se stanoví hygienické limity chemických, fyzických a biologických ukazatelů pro vnitřní prostředí pobytových místností některých stave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řízení vlády č. 68/2010 – podmínky ochrany zdraví zaměstnanců při prá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12 7010 „Navrhování vzduchotechnických a klimatizačních zařízení“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02 „Požární ochrana staveb, nevýrobní objekty (novelizovanou r. 200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vozní podmínky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Cs w:val="22"/>
        </w:rPr>
        <w:t xml:space="preserve">chladivo                                               </w:t>
        <w:tab/>
        <w:tab/>
        <w:tab/>
        <w:t>R 410 A</w:t>
      </w:r>
    </w:p>
    <w:p>
      <w:pPr>
        <w:pStyle w:val="Normal"/>
        <w:widowControl w:val="fals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enkovní výpočtová teplota</w:t>
        <w:tab/>
        <w:tab/>
        <w:tab/>
        <w:t xml:space="preserve">  </w:t>
        <w:tab/>
        <w:t>t</w:t>
      </w:r>
      <w:r>
        <w:rPr>
          <w:rFonts w:cs="Arial" w:ascii="Arial" w:hAnsi="Arial"/>
          <w:bCs/>
          <w:vertAlign w:val="subscript"/>
        </w:rPr>
        <w:t>ezima</w:t>
      </w:r>
      <w:r>
        <w:rPr>
          <w:rFonts w:cs="Arial" w:ascii="Arial" w:hAnsi="Arial"/>
          <w:bCs/>
        </w:rPr>
        <w:t xml:space="preserve">  =  -15°C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t</w:t>
      </w:r>
      <w:r>
        <w:rPr>
          <w:rFonts w:cs="Arial" w:ascii="Arial" w:hAnsi="Arial"/>
          <w:bCs/>
          <w:vertAlign w:val="subscript"/>
        </w:rPr>
        <w:t>eléto</w:t>
      </w:r>
      <w:r>
        <w:rPr>
          <w:rFonts w:cs="Arial" w:ascii="Arial" w:hAnsi="Arial"/>
          <w:bCs/>
        </w:rPr>
        <w:t xml:space="preserve">   =  +32°C, </w:t>
      </w:r>
      <w:r>
        <w:rPr>
          <w:rFonts w:cs="Arial" w:ascii="Arial" w:hAnsi="Arial"/>
        </w:rPr>
        <w:t>i=58 kJ/k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storová teplota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</w:rPr>
        <w:t>pokoje</w:t>
        <w:tab/>
        <w:tab/>
        <w:tab/>
        <w:tab/>
        <w:tab/>
        <w:tab/>
        <w:t xml:space="preserve">       </w:t>
        <w:tab/>
        <w:tab/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vertAlign w:val="subscript"/>
        </w:rPr>
        <w:t>i</w:t>
      </w:r>
      <w:r>
        <w:rPr>
          <w:rFonts w:cs="Arial" w:ascii="Arial" w:hAnsi="Arial"/>
          <w:bCs/>
        </w:rPr>
        <w:t xml:space="preserve">   =  +20 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°C</w:t>
      </w:r>
    </w:p>
    <w:p>
      <w:pPr>
        <w:pStyle w:val="Normal"/>
        <w:widowControl w:val="false"/>
        <w:ind w:left="4956" w:firstLine="708"/>
        <w:rPr/>
      </w:pP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vertAlign w:val="subscript"/>
        </w:rPr>
        <w:t>i</w:t>
      </w:r>
      <w:r>
        <w:rPr>
          <w:rFonts w:cs="Arial" w:ascii="Arial" w:hAnsi="Arial"/>
          <w:bCs/>
        </w:rPr>
        <w:t xml:space="preserve">   =  +26 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°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 xml:space="preserve">         </w:t>
        <w:tab/>
        <w:tab/>
        <w:tab/>
        <w:tab/>
        <w:tab/>
      </w:r>
      <w:r>
        <w:rPr>
          <w:rFonts w:eastAsia="Symbol" w:cs="Symbol" w:ascii="Symbol" w:hAnsi="Symbol"/>
          <w:bCs/>
        </w:rPr>
        <w:t></w:t>
      </w:r>
      <w:r>
        <w:rPr>
          <w:rFonts w:cs="Arial" w:ascii="Arial" w:hAnsi="Arial"/>
          <w:bCs/>
        </w:rPr>
        <w:t xml:space="preserve">   =    50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5 %</w:t>
      </w:r>
    </w:p>
    <w:p>
      <w:pPr>
        <w:pStyle w:val="Heading4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  <w:t>Maximální hodnoty hladin hluku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e dne</w:t>
        <w:tab/>
        <w:t xml:space="preserve">  </w:t>
        <w:tab/>
        <w:tab/>
        <w:t>50 dB(A)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 noci</w:t>
        <w:tab/>
        <w:tab/>
        <w:t xml:space="preserve">           40 dB(A)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e uvedené hodnoty musí být dodrženy v místě nejbližšího venkovního chráněného bodu.</w:t>
      </w:r>
    </w:p>
    <w:p>
      <w:pPr>
        <w:pStyle w:val="ZkladntextIMP"/>
        <w:ind w:left="708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ZkladntextIMP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PIS JEDNOTLIVÝCH ZAŘÍZENÍ – TECHNICKÉ ŘEŠENÍ</w:t>
      </w:r>
    </w:p>
    <w:p>
      <w:pPr>
        <w:pStyle w:val="ZkladntextIMP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u w:val="single"/>
        </w:rPr>
        <w:t xml:space="preserve">Zařízení č.1 </w:t>
      </w:r>
      <w:r>
        <w:rPr>
          <w:rFonts w:cs="Arial" w:ascii="Arial" w:hAnsi="Arial"/>
          <w:b/>
          <w:bCs/>
          <w:i/>
        </w:rPr>
        <w:t xml:space="preserve">    - větrání pokojů a obývacích pokojů (1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ve 2.NP v technické místnosti pro tento účel vytvořené. Jednota bude v provedení parapetním a bude dodána v dílech. Sání a výfuk čerstvého vzduchu bude provedeno z venkovního prostoru, ze střechy objektu. Potrubní rozvody čerstvého, upraveného i odvodního vzduchu budou osazeny buňkovými tlumiči hluku a budou v potřebném rozsahu tepelně, protipožár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duchový výkon přívodu vzduchu je 33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počtu pokojů s uvažovanou dávkou 30 m3/hod na osobu. Dále bude jednotka větrat společné obývací pokoje. Pro každou část objekt s byty je samostatná jednotka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>Minimální účinnost vzduchotechnické jednotky (suchá účinnost ZZT bez vlivu kondenzace) dle ErP2018 je 83%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duchový výkon přívodu vzduchu je 30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 </w:t>
      </w:r>
      <w:r>
        <w:rPr>
          <w:rFonts w:cs="Arial" w:ascii="Arial" w:hAnsi="Arial"/>
          <w:bCs/>
        </w:rPr>
        <w:t>- zař.č.1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jednotka je navržena ve složení: rekuperační výměník, filtrační komora, chladič pro přímý výpar, ventilátory pro přívod a odvod vzduchu, elektrický ohřev vzduchu. 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Distribuce upraveného vzduchu bude provedena kruhovým potrubím vedeným pod stropem v podhledech objektu. Koncovými elementy odvodních potrubních a přívodních rozvodů jsou krycí mřížky pro odvod a přívod vzduchu. V každém pokoji bude osazen smart box pro lokální přívod, odvod a úpravu vzduchu. Lokálně bude doplněn o elektrický ohřívač vzduchu pro úpravu teploty vzduchu dle potřeby. Přívodní potrubí pro větrání kanceláří bude v celém rozsahu izolováno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čidly osazenými do potrubí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ouštění jednotky bude pomocí smart boxu - čidla CO2 – v provedení IR. Každý smart box bude samostatně propojen s VZT jednotkou pomocí LAN kabelu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u w:val="single"/>
        </w:rPr>
        <w:t xml:space="preserve">Zařízení č.2  </w:t>
      </w:r>
      <w:r>
        <w:rPr>
          <w:rFonts w:cs="Arial" w:ascii="Arial" w:hAnsi="Arial"/>
          <w:b/>
          <w:bCs/>
          <w:i/>
        </w:rPr>
        <w:t>- zdroj chladu pro zař. 1</w:t>
      </w:r>
    </w:p>
    <w:p>
      <w:pPr>
        <w:pStyle w:val="Normal"/>
        <w:ind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ro každou vzduchotechnickou jednotku bude jako zdroj chladu pro výparník osazený ve vzduchotechnické jednotce je navržena kondenzační jednotka s chladivem R35 o výkonu 2,5kW chladu. Regulace bude probíhat plynule. Zařízení pracuje na principu přímého výparu chladiva v chladícím výměníku a následné zpětné kondenzaci ve venkovní vzduchem chlazené kondenzační jednotce. Zařízení se vzájemně propojují měděným izolovaným potrubím s příslušnými armaturami a ovládacím kabelem.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enkovní jednotka je umístěna vně objektu na obvodovém zdivu na střeše (atice), zajistí stavba. Zařízení se napojuje na elektrickou energii (EL), ovládání a regulaci (MaR).   </w:t>
      </w:r>
    </w:p>
    <w:p>
      <w:pPr>
        <w:pStyle w:val="Normal"/>
        <w:rPr/>
      </w:pPr>
      <w:r>
        <w:rPr>
          <w:rFonts w:cs="Arial" w:ascii="Arial" w:hAnsi="Arial"/>
          <w:bCs/>
          <w:szCs w:val="22"/>
        </w:rPr>
        <w:tab/>
        <w:t>Jižní technické místnosti budou dále chlazeny pomocí split jednotek z důvodu osazené datové technologie. Pro tyto prostory jsou navrženy samostatné chladící zařízení – „Split“ systém. Vnitřní jednotka je navržena nástěnná. Jedná se o sestavu zařízení 1+1, vnitřní chladící jednotku a venkovní kondenzační jednotku. Zařízení pracuje na principu přímého výparu chladiva ve výměníku vnitřní jednotky a následné zpětné kondenzaci ve venkovní vzduchem chlazené jednotce. Jednotky se vzájemně propojují měděným izolovaným potrubím a ovládacím kabelem. Jednotka bude ovládána infraovladačem. Venkovní jednotka je umístěna vně objektu na atice. Jednotky budou vybaveny automatickým restartem při výpadku energie. Dále budou funkční celoročně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ZkladntextIMP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Zařízení č. 3</w:t>
      </w:r>
      <w:r>
        <w:rPr>
          <w:rFonts w:cs="Arial" w:ascii="Arial" w:hAnsi="Arial"/>
          <w:b/>
          <w:i/>
        </w:rPr>
        <w:t xml:space="preserve"> – hygienické zázemí – 1NP, 2NP</w:t>
      </w:r>
    </w:p>
    <w:p>
      <w:pPr>
        <w:pStyle w:val="ZkladntextIMP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Podtlakové větrání prostor bude zajištěno potrubními nebo nástěnnými ventilátory.</w:t>
      </w:r>
    </w:p>
    <w:p>
      <w:pPr>
        <w:pStyle w:val="ZkladntextIMP"/>
        <w:ind w:firstLine="709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ZkladntextIMP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ZkladntextIMP"/>
        <w:ind w:firstLine="709"/>
        <w:jc w:val="both"/>
        <w:rPr/>
      </w:pPr>
      <w:r>
        <w:rPr>
          <w:rFonts w:cs="Arial" w:ascii="Arial" w:hAnsi="Arial"/>
        </w:rPr>
        <w:t>Odváděný vzduch bude potrubními ventilátory nasáván přes talířové ventily a dále veden tepelně a hlukově izolační hadice přes kruhové spiro potrubí na fasádu nebo střechu objektu.</w:t>
      </w:r>
    </w:p>
    <w:p>
      <w:pPr>
        <w:pStyle w:val="ZkladntextIMP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ouštění 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uštění bude zajištěno profesí ELEKTRO –automaticky se světlem alt. pohybovými čidly.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NAVAZUJÍCÍ PROFE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STAVBA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cesty a montážní otvor pro instalaci VZT zařízení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stit prostupy pro instalaci potrubí ve svislých a vodorovných konstrukcích ( tyto otvory jsou o 50 mm větší na každou stranu, než je jmenovitý rozměr potrubí).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čištění popřípadě dozdění prostupů potrubí ve vodorovných a svislých konstrukcích po montáži vzduchotechniky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é izolace vodorovných a svislých obvodových konstrukcí strojovny vzd 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ací mřížky ve spodní části dveří u sociálních zařízení pokud budou s prahy</w:t>
      </w:r>
    </w:p>
    <w:p>
      <w:pPr>
        <w:pStyle w:val="Normal"/>
        <w:numPr>
          <w:ilvl w:val="0"/>
          <w:numId w:val="6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stit další stavební úpravy, které si vyžádá realizace stavby, (utěsnění a oplechování prostupů střešní konstrukcí)</w:t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</w:t>
      </w:r>
      <w:r>
        <w:rPr>
          <w:rFonts w:cs="Arial" w:ascii="Arial" w:hAnsi="Arial"/>
          <w:b/>
          <w:caps/>
        </w:rPr>
        <w:t>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z požadavku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ELEKTRO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Profese ELEKTRO zajistí jištěný silový přívod do rozvaděčů MaR DT1 pro zařízení č. 1. a č.2. Napojení zařízení č.3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byly předány zpracovateli profese ELEKTR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MaR </w:t>
      </w:r>
    </w:p>
    <w:p>
      <w:pPr>
        <w:pStyle w:val="ZkladntextIMP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bez požadavku – drobné kabeláže a ovládání zařízení jsou dodávkou VZT. Signalizace chodu a spouštění zařízení součástí dodávky VZT</w:t>
      </w:r>
    </w:p>
    <w:p>
      <w:pPr>
        <w:pStyle w:val="ZkladntextIMP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jení smart boxů s VZT jednotkou pomocí datových kabelů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ZTI</w:t>
      </w:r>
    </w:p>
    <w:p>
      <w:pPr>
        <w:pStyle w:val="Normal"/>
        <w:numPr>
          <w:ilvl w:val="0"/>
          <w:numId w:val="4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odvod kondenzátu od chladiče vzd. – volně na střechu</w:t>
      </w:r>
    </w:p>
    <w:p>
      <w:pPr>
        <w:pStyle w:val="Normal"/>
        <w:numPr>
          <w:ilvl w:val="0"/>
          <w:numId w:val="4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odvod kondenzátu od jednotky – do kanalizace</w:t>
      </w:r>
    </w:p>
    <w:p>
      <w:pPr>
        <w:pStyle w:val="Normal"/>
        <w:numPr>
          <w:ilvl w:val="0"/>
          <w:numId w:val="4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další úpravy, které si vyžádá realizace stavb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TIHLUKOVÁ OPATŘENÍ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zduchotechnické zařízení bude navrženo v souladu s NV č.148/2006 o ochraně zdraví před nepříznivými účinky hluku a vibrací. Budou dodrženy hygienické limity hluku v chráněném vnitřním prostoru staveb 60dB (L</w:t>
      </w:r>
      <w:r>
        <w:rPr>
          <w:rFonts w:cs="Arial" w:ascii="Arial" w:hAnsi="Arial"/>
          <w:vertAlign w:val="subscript"/>
        </w:rPr>
        <w:t>Amax</w:t>
      </w:r>
      <w:r>
        <w:rPr>
          <w:rFonts w:cs="Arial" w:ascii="Arial" w:hAnsi="Arial"/>
        </w:rPr>
        <w:t xml:space="preserve">=40dB+20dB korekce), v chráněném venkovním prostoru staveb i chráněném venkovním prostoru 50dB (Laeq,T=50dB+0dB korekce).   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Budou provedena taková opatření, která zabrání šíření hluku do venkovního prostoru i do větraných místností :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a/ Mezi VZT jednotku a potrubní rozvody budou proti zabránění přenosu chvění vždy instalovány pružné tlumící manžety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b/ Vřazení tlumičů hluku do přívodu, odvodu, sání i výfuku VZT jednotky pro  zamezení šíření hluku od ventilátorů do venkovního prostoru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/ Rychlost proudění vzduchu v potrubí a distribuční elementy jsou zvoleny tak, aby proudění vzduchu nezpůsobovalo nadměrný hlu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 Pro zabránění přenosu hluku do stěn bude potrubí v prostupu vždy obaleno minerální vatou. Začištění omítky musí být  provedeno tak, aby nemohlo dojít k přenosu vibrací.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</w:rPr>
        <w:t>PROTIPOŽÁRNÍ OPATŘEN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zařízení bude provedeno v souladu s normou ČSN 73 0872. Rozdělení objektu na jednotlivé požární úseky je řešeno samostatným projektem požární ochran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potrubí ve skladu bude obaleno minerální izolací protipožární 30 min.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KYNY PRO MONTÁŽ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provádění prací je nutné dodržovat veškeré platné ČSN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eškeré práce musí být provedeny v souladu s bezpečnostními předpisy o ochraně zdraví. Pracovníci musí být prokazatelně proškoleni, musejí být vybaveni příslušnými ochrannými pomůc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je nutné dodržovat montážní a technologické postupy výrobců použitých materiálů, včetně jejich doporučených skladeb a materiálového proved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PROVEDENÍ VZDUCHOTECHNIKY A KLIMATIZACE V DANÉM OBJEKT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Před zahájením montáže a dodávek je nutno při převzetí staveniště zkontrolovat, zda projektové řešení odpovídá skutečnosti na stavbě a zařízení lze do daného prostoru umístit. Bez této kontroly dodavatele není možno brát odpovědnost za škody vzniklé dodávkou, kterou není možno do prostoru umíst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interiérové prvky, které nejsou přesně v projektu uvedeny (dýzy, mřížky, koncové vyústky) je nutno nechat si po estetické i barevné stránce schválit investorem (architektem).</w:t>
      </w:r>
    </w:p>
    <w:p>
      <w:pPr>
        <w:pStyle w:val="Normal"/>
        <w:rPr/>
      </w:pPr>
      <w:r>
        <w:rPr>
          <w:rFonts w:cs="Arial" w:ascii="Arial" w:hAnsi="Arial"/>
        </w:rPr>
        <w:tab/>
        <w:t>Investor je povinen zajistit v průběhu realizace díla odborný dohled nad úplností a správností dodávek a montáže vzduchotechniky formou autorských a technických dozorů, jinak zpracovatel této dokumentace nemůže nést jakoukoli zodpovědnost za výsledný efekt při realizaci tohoto projektu.</w:t>
      </w:r>
    </w:p>
    <w:p>
      <w:pPr>
        <w:pStyle w:val="Normal"/>
        <w:rPr/>
      </w:pPr>
      <w:r>
        <w:rPr>
          <w:rFonts w:cs="Arial" w:ascii="Arial" w:hAnsi="Arial"/>
        </w:rPr>
        <w:tab/>
        <w:t>Po skončení montáže je nutno provést komplexní zkoušky, při kterých je nutno prokázat funkčnost zařízení. Dále je nutno před tímto komplexním vyzkoušením provést jemné zaregulování systému tak, aby bylo v této první fázi dosaženo projektových parametrů. Dále je nutno zajistit, aby toto zaregulování bylo provedeno po určité době provozu budovy a byly tak eliminovány některé nedostatky v provozu, které nemohl projekt zohlednit (obsazenost místností, technologické vybavení, vznik škodlivin ať průběžný nebo dočasný) nebo provoz budovy bude takový, že provozování zařízení bude možno efektivněji provozovat než předpokládal proje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to platí i pro ostatní profese, které mají přímý dopad na chod vzduchotechnických zařízení, zejména měření a regu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VĚ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obsahuje všechny náležitosti předepsané vyhláškou o dokumentaci staveb. Při zpracování projektové dokumentace byly dodrženy všechny uvedené normy a směrnice. Podrobné zpracování jednotlivých zařízení bude zpracováno v dalším stupni PD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V Nemojově, leden 2022</w:t>
        <w:tab/>
        <w:tab/>
        <w:tab/>
        <w:tab/>
        <w:tab/>
        <w:t xml:space="preserve">           Vypracoval: Martin Fej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</w:rPr>
        <w:t>DODATEK TZ: PROTIPOŽÁRNÍ OPATŘEN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Vzduchotechnická zařízení musí být provedena v souladu s ČSN 73 0872.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Každý objekt je vybaven nuceným odvětráním s VZT rekuperační jednotkou. V každém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objektu jsou umístěny dvě jednotky - vždy v technické místnosti ve 2.NP v každé části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 xml:space="preserve">objektu. Jednotky odvětrávají obě podlaží a slouží tedy pro více požárních úseků. Z tohoto důvodu jsou technické místnosti řešeny jako samostatné požární úseky. 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Na VZT potrubí jsou v souladu s ČSN 73 0872 navrženy požární klapky (klapky musí být</w:t>
      </w:r>
    </w:p>
    <w:p>
      <w:pPr>
        <w:pStyle w:val="Normal"/>
        <w:autoSpaceDE w:val="false"/>
        <w:rPr/>
      </w:pPr>
      <w:r>
        <w:rPr>
          <w:rFonts w:cs="CIDFont+F1" w:ascii="CIDFont+F1" w:hAnsi="CIDFont+F1"/>
        </w:rPr>
        <w:t>umístěny na potrubí s průřezem větším než 40 000 mm</w:t>
      </w:r>
      <w:r>
        <w:rPr>
          <w:rFonts w:cs="CIDFont+F1" w:ascii="CIDFont+F1" w:hAnsi="CIDFont+F1"/>
          <w:sz w:val="16"/>
          <w:szCs w:val="16"/>
        </w:rPr>
        <w:t xml:space="preserve">2 </w:t>
      </w:r>
      <w:r>
        <w:rPr>
          <w:rFonts w:cs="CIDFont+F1" w:ascii="CIDFont+F1" w:hAnsi="CIDFont+F1"/>
        </w:rPr>
        <w:t>nebo na potrubích, které jsou na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 xml:space="preserve">prostupu požárně dělicí konstrukcí od sebe vzdáleny méně než 500 mm). Požadovaná požární odolnost požárních klapek EI 15 DP1. </w:t>
      </w:r>
    </w:p>
    <w:p>
      <w:pPr>
        <w:pStyle w:val="Normal"/>
        <w:autoSpaceDE w:val="false"/>
        <w:rPr>
          <w:rFonts w:ascii="CIDFont+F1" w:hAnsi="CIDFont+F1" w:cs="CIDFont+F1"/>
          <w:b/>
          <w:b/>
        </w:rPr>
      </w:pPr>
      <w:r>
        <w:rPr>
          <w:rFonts w:cs="CIDFont+F1" w:ascii="CIDFont+F1" w:hAnsi="CIDFont+F1"/>
          <w:b/>
        </w:rPr>
        <w:t>Na potrubí prostupující skrz stěny z technických místností budou osazeny požární klapky z důvodu bližší vzdálenosti odvodního a přívodního potrubí než 500mm.</w:t>
      </w:r>
    </w:p>
    <w:p>
      <w:pPr>
        <w:pStyle w:val="Normal"/>
        <w:autoSpaceDE w:val="false"/>
        <w:rPr/>
      </w:pPr>
      <w:r>
        <w:rPr>
          <w:rFonts w:cs="CIDFont+F1" w:ascii="CIDFont+F1" w:hAnsi="CIDFont+F1"/>
          <w:b/>
        </w:rPr>
        <w:t xml:space="preserve">Dále z tohoto důvodu budou umístěny klapky i na potrubí vstupujícího do jednotlivých pokojů ke smart boxům, skrz stropní konstrukci. </w:t>
      </w:r>
    </w:p>
    <w:p>
      <w:pPr>
        <w:pStyle w:val="Normal"/>
        <w:autoSpaceDE w:val="false"/>
        <w:rPr>
          <w:rFonts w:ascii="CIDFont+F1" w:hAnsi="CIDFont+F1" w:cs="CIDFont+F1"/>
          <w:b/>
          <w:b/>
        </w:rPr>
      </w:pPr>
      <w:r>
        <w:rPr>
          <w:rFonts w:cs="CIDFont+F1" w:ascii="CIDFont+F1" w:hAnsi="CIDFont+F1"/>
          <w:b/>
        </w:rPr>
        <w:t>Toto platí stejně pro objekt A i B.</w:t>
      </w:r>
    </w:p>
    <w:p>
      <w:pPr>
        <w:pStyle w:val="Normal"/>
        <w:autoSpaceDE w:val="false"/>
        <w:rPr>
          <w:rFonts w:ascii="CIDFont+F1" w:hAnsi="CIDFont+F1" w:cs="CIDFont+F1"/>
          <w:b/>
          <w:b/>
        </w:rPr>
      </w:pPr>
      <w:r>
        <w:rPr>
          <w:rFonts w:cs="CIDFont+F1" w:ascii="CIDFont+F1" w:hAnsi="CIDFont+F1"/>
          <w:b/>
        </w:rPr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Dále se vyskytují VZT potrubí prostupující požárním úsekem, pro který neslouží - tato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 xml:space="preserve">potrubí budou na prostupu sousedním požárním úsekem, pro který neslouží, provedena jako chráněná certifikovaným obkladem (izolací) na požární odolností EI 15 DP1. Prostupy VZT potrubí požárně dělicími konstrukcemi (včetně podhledů s požární odolností, musí být požárně utěsněny v souladu s ČSN 73 0802 a ČSN 73 0810. </w:t>
      </w:r>
    </w:p>
    <w:p>
      <w:pPr>
        <w:pStyle w:val="Normal"/>
        <w:autoSpaceDE w:val="false"/>
        <w:rPr>
          <w:rFonts w:ascii="CIDFont+F1" w:hAnsi="CIDFont+F1" w:cs="CIDFont+F1"/>
          <w:b/>
          <w:b/>
        </w:rPr>
      </w:pPr>
      <w:r>
        <w:rPr>
          <w:rFonts w:cs="CIDFont+F1" w:ascii="CIDFont+F1" w:hAnsi="CIDFont+F1"/>
          <w:b/>
        </w:rPr>
        <w:t xml:space="preserve">V 1.NP – budova A – bude z místností A1.07 skrz A1.06 a A1.35 provedena požární izolace odvodního potrubí.  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  <w:b/>
        </w:rPr>
        <w:t>V 1.NP – budova B – bude z místností B1.09 a B1.03 provedena požární izolace odvodního potrubí. Dále to samé bude provedeno z místností B1.05 skrz B1.35, B1.06 a B1.07.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V místě prostupu požárně dělicí konstrukcí musí být VZT potrubí nehořlavé. Potrubí musí být požárně utěsněno. Jednotlivé vyústky na potrubích musí být v souladu s ČSN 73 0872</w:t>
      </w:r>
    </w:p>
    <w:p>
      <w:pPr>
        <w:pStyle w:val="Normal"/>
        <w:autoSpaceDE w:val="false"/>
        <w:rPr>
          <w:rFonts w:ascii="CIDFont+F1" w:hAnsi="CIDFont+F1" w:cs="CIDFont+F1"/>
        </w:rPr>
      </w:pPr>
      <w:r>
        <w:rPr>
          <w:rFonts w:cs="CIDFont+F1" w:ascii="CIDFont+F1" w:hAnsi="CIDFont+F1"/>
        </w:rPr>
        <w:t>umístěny ve vzdálenosti minimálně 500 mm od požárně dělicí konstrukce. Veškeré rozvody VZT musí být z nehořlavých materiálů. Výfuky a sání VZT zařízení budou umístěny v souladu s ČSN 73 0872 Otvory pro výfuk VZT musí být nejméně 1,5 m od východů z únikových cest na volné prostranství od otvorů pro větrání únikových cest od nasávacích otvorů VZT zařízení a dále nejméně 3 m od otvoru pro nasávání vzduchu pro umělé odvětrání únikových cest. Otvory pro sání VZT musí být vzdáleny alespoň 1,5 m vodorovně a alespoň 3 m svisle od požárně otevřených ploch obvodových stěn</w:t>
      </w:r>
    </w:p>
    <w:p>
      <w:pPr>
        <w:pStyle w:val="Normal"/>
        <w:autoSpaceDE w:val="false"/>
        <w:rPr/>
      </w:pPr>
      <w:r>
        <w:rPr>
          <w:rFonts w:cs="CIDFont+F1" w:ascii="CIDFont+F1" w:hAnsi="CIDFont+F1"/>
          <w:b/>
        </w:rPr>
        <w:t>Veškeré potrubí je ocelové, nehořlavé, sání a výfuk VZT jednotek je ze střechy objektu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itl1">
    <w:name w:val="titl1"/>
    <w:basedOn w:val="Normal"/>
    <w:qFormat/>
    <w:pPr>
      <w:keepNext w:val="true"/>
      <w:jc w:val="left"/>
    </w:pPr>
    <w:rPr>
      <w:b/>
      <w:szCs w:val="20"/>
      <w:u w:val="single"/>
      <w:vertAlign w:val="subscript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8:00Z</dcterms:created>
  <dc:creator>Libor Klubal</dc:creator>
  <dc:description/>
  <cp:keywords/>
  <dc:language>en-US</dc:language>
  <cp:lastModifiedBy>Účet Microsoft</cp:lastModifiedBy>
  <cp:lastPrinted>2022-12-13T11:00:00Z</cp:lastPrinted>
  <dcterms:modified xsi:type="dcterms:W3CDTF">2022-12-13T10:01:00Z</dcterms:modified>
  <cp:revision>36</cp:revision>
  <dc:subject/>
  <dc:title>Obsah</dc:title>
</cp:coreProperties>
</file>